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t>February 6, 2008</w:t>
      </w:r>
    </w:p>
    <w:p>
      <w:pPr>
        <w:pStyle w:val="Normal"/>
        <w:widowControl w:val="false"/>
        <w:rPr>
          <w:sz w:val="24"/>
          <w:lang w:val="en-US"/>
        </w:rPr>
      </w:pPr>
      <w:r>
        <w:rPr>
          <w:sz w:val="24"/>
          <w:lang w:val="en-US"/>
        </w:rPr>
        <w:t>Fair Isn’t Always Equal</w:t>
      </w:r>
    </w:p>
    <w:p>
      <w:pPr>
        <w:pStyle w:val="Normal"/>
        <w:widowControl w:val="false"/>
        <w:rPr>
          <w:sz w:val="24"/>
          <w:lang w:val="en-US"/>
        </w:rPr>
      </w:pPr>
      <w:r>
        <w:rPr>
          <w:sz w:val="24"/>
          <w:lang w:val="en-US"/>
        </w:rPr>
        <w:t>Chapter 5- Tiering Instruction</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Abstract</w:t>
      </w:r>
    </w:p>
    <w:p>
      <w:pPr>
        <w:pStyle w:val="Normal"/>
        <w:widowControl w:val="false"/>
        <w:rPr>
          <w:sz w:val="24"/>
          <w:lang w:val="en-US"/>
        </w:rPr>
      </w:pPr>
      <w:r>
        <w:rPr>
          <w:sz w:val="24"/>
          <w:lang w:val="en-US"/>
        </w:rPr>
        <w:tab/>
        <w:t xml:space="preserve">This chapter was about Tiering assessments. Tiering refers to changing or adapting lessons for learning styles, learner profiles, student readiness, or interest levels. This allows for both vertical and horizontal adaption of lessons so that they achieve the same goals but might do it in varied ways. Tiering doesn’t always include complexity of what is being taught. Sometimes you might tier a class so that they all work on the same assignment but complete the assignment at different times. There is of course tiering in relation to complexity of the lesson. In doing so you might include more or less element of the assignment, demonstrate higher level thinking, use more analysis or critical thinking about something. Essentially you want to ensure all student will understand what is being taught at the end of the lesson but how they gain that understanding might vary. The chapter details some example of tiered instruction. One way to tier instruction is using the Tomlinson’s equalizer which is nine categories which you can use while building your lessons. Learning Contracts allows for students to work at their own pace, thus allowing students to move faster or slower based on how students learn. Many methods were listed in the chapter. One of them being RAFT(S) which refers to tasks that give the student a Role, an Audience, a Format, and a Topic in which they can design a project around. This allows them to get creative and chose topics which interest them, while still allowing them to learn. </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Reflection</w:t>
      </w:r>
    </w:p>
    <w:p>
      <w:pPr>
        <w:pStyle w:val="Normal"/>
        <w:widowControl w:val="false"/>
        <w:rPr>
          <w:sz w:val="24"/>
          <w:lang w:val="en-US"/>
        </w:rPr>
      </w:pPr>
      <w:r>
        <w:rPr>
          <w:sz w:val="24"/>
          <w:lang w:val="en-US"/>
        </w:rPr>
        <w:tab/>
        <w:t xml:space="preserve">The RAFTS model was probably the most interesting of the topics mentioned. I like the idea of letting students express themselves their own way. RAFTs allows them to focus on topics they find interesting, which is one tiering technique, and it also allows them to work on topics that might be tiered by complexity. One of the topics in a RAFT might be far more complex then another, this gives some students the challenge they might need, but does not effect the other students. Letting students chose for themselves makes it less apparent that they might be choosing the easiest lesson. There is a very fine line with tiering. You cannot make it obvious that some students are being challenged more then others because the students being challenged might not think its fair, or the students not being challenged could think its special treatment, along with a host of other problems. There must be some choices that are available which does not alienate students. This end result though is that students are going to have to be tiered in some way. There will be no class with student that are going to learn the same way, at the same pace, or understand the same ideas. The key is to get students to understand the most important ideas, and then give more options from the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